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sz w:val="20"/>
          <w:szCs w:val="20"/>
        </w:rPr>
      </w:pPr>
      <w:r>
        <w:rPr>
          <w:sz w:val="20"/>
          <w:szCs w:val="20"/>
        </w:rPr>
        <w:t>Утверждены</w:t>
      </w:r>
    </w:p>
    <w:p>
      <w:pPr>
        <w:pStyle w:val="PlainText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</w:t>
      </w:r>
    </w:p>
    <w:p>
      <w:pPr>
        <w:pStyle w:val="PlainText"/>
        <w:jc w:val="right"/>
        <w:rPr>
          <w:sz w:val="20"/>
          <w:szCs w:val="20"/>
        </w:rPr>
      </w:pPr>
      <w:r>
        <w:rPr>
          <w:sz w:val="20"/>
          <w:szCs w:val="20"/>
        </w:rPr>
        <w:t>Госкомсанэпиднадзора РФ</w:t>
      </w:r>
    </w:p>
    <w:p>
      <w:pPr>
        <w:pStyle w:val="PlainText"/>
        <w:jc w:val="right"/>
        <w:rPr>
          <w:sz w:val="20"/>
          <w:szCs w:val="20"/>
        </w:rPr>
      </w:pPr>
      <w:r>
        <w:rPr>
          <w:sz w:val="20"/>
          <w:szCs w:val="20"/>
        </w:rPr>
        <w:t>от 28 октября 1996 г. N 32</w:t>
      </w:r>
    </w:p>
    <w:p>
      <w:pPr>
        <w:pStyle w:val="PlainTex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right"/>
        <w:rPr>
          <w:sz w:val="20"/>
          <w:szCs w:val="20"/>
        </w:rPr>
      </w:pPr>
      <w:r>
        <w:rPr>
          <w:sz w:val="20"/>
          <w:szCs w:val="20"/>
        </w:rPr>
        <w:t>Дата введения -</w:t>
      </w:r>
    </w:p>
    <w:p>
      <w:pPr>
        <w:pStyle w:val="PlainText"/>
        <w:jc w:val="right"/>
        <w:rPr>
          <w:sz w:val="20"/>
          <w:szCs w:val="20"/>
        </w:rPr>
      </w:pPr>
      <w:r>
        <w:rPr>
          <w:sz w:val="20"/>
          <w:szCs w:val="20"/>
        </w:rPr>
        <w:t>с момента опубликования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2.2. Гигиена труда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Гигиенические требования к условиям труда женщин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Санитарные правила и нормы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СанПиН 2.2.0.555-96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Разработаны НИИ медицины труда РАМН (Низяева И.В., Сивочалова О.В., Волкова З.А., Суворов Г.А., Денисов Э.И., Афанасьева Р.Ф., Еловская Л.Т.); Нижегородским НИИ гигиены и профпатологии (Благодатин В.М., Осипова Т.В., Тихомиров Ю.П., Федотова И.В.); Хабаровским государственным техническим университетом (Якимова Л.Д.); Владивостокским государственным медицинским институтом (Шепарев А.А.); Госкомсанэпиднадзором России (Кучеренко А.И.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Утверждены и введены в действие Постановлением Госкомсанэпиднадзора России от 28 октября 1996 г. N 32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Введены впервые в качестве нормативного документа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Закон РСФСР "О санитарно-эпидемиологическом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благополучии населения"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1. Область применения и общие положения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. Настоящие Санитарные правила и нормы (далее - Санитарные правила) определяют обязательные гигиенические требования к производственным процессам, оборудованию, основным рабочим местам, трудовому процессу, производственной среде и санитарно-бытовому обеспечению работающих женщин в целях охраны их здоровь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Санитарные правила распространяются на предприятия, учреждения и организации (в дальнейшем - предприятия) всех форм собственности, независимо от сферы хозяйственной деятельности и ведомственной подчиненности, в которых применяется труд женщин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Целью настоящего документа является предотвращение негативных последствий применения труда женщин в условиях производства, создание гигиенически безопасных условий труда с учетом анатомо - физиологических особенностей их организма, сохранение здоровья работающих женщин на основе комплексной гигиенической оценки вредных факторов производственной среды и трудового процесса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2. Ответственность за выполнение настоящих Санитарных правил возлагается на должностных лиц, специалистов и работников организаций, физических лиц, занимающихся предпринимательской деятельностью, а также проектных организаций, разрабатывающих проекты строительства и реконструкции предприятий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3. Ссылки на обязательность соблюдения установленных настоящими Санитарными правилами требований должны быть включены в государственные стандарты и иные нормативные и технические документы, затрагивающие регламентацию безопасности труда женщин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4. Государственный надзор и контроль за выполнением требований настоящих Санитарных правил осуществляется органами государственного санитарно-эпидемического надзора Российской Федерации, а ведомственный санитарно-эпидемический надзор и контроль - органами и учреждениями санитарно-эпидемического профиля соответствующих министерств и ведомств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5. В проектах на строительство, расширение, реконструкцию, техническое и технологическое перевооружение на период привязки к местности должны учитываться сведения о половозрастном составе местного населения и мигрантов, а также об уровне и динамике рождаемости в конкретном регионе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6. Технологическое оборудование на предприятиях, использующих труд женщин, должно отвечать их анатомо - физиологическим особенностям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7. При определении необходимого числа рабочих мест на предприятии следует учитывать, что на тяжелых работах и работах с вредными или опасными условиями труда запрещается применение труда женщин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8. Оценка условий труда женщин должна осуществляться с учетом физиологических нормативов физического напряжения при выполнении ими трудовых операций (Приложение 1) и проводиться по двум видам нормативных показаний: гигиеническим и профессиографическим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9. Для практически здоровых женщин на предприятиях всех видов собственности должны предоставляться рабочие места с допустимыми условиями труда &lt;*&gt;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*&gt; Допустимые условия труда характеризуются такими уровням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ах на состояние здоровья работающих и их потомство. Соответствуют безопасным условиям труда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9. Перед поступлением на работу женщины должны проходить медицинское обследование, с учетом предстоящей профессии, и иметь медицинское заключение о состоянии здоровья по результатам осмотра комиссией врачей, включая акушера - гинеколога, в соответствии с Приказом Министерства здравоохранения Российской Федерации. Женщины, поступающие на работы, не предусмотренные Приказом Министерства здравоохранения Российской Федерации, подлежат предварительному медицинскому осмотру терапевтом и акушером - гинекологом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1. Все женщины - работницы со дня установления у них беременности должны быть взяты под тщательное диспансерное наблюдение с обязательным трудоустройством в ранние сроки на работу, не связанную с воздействием вредных производственных факторов на весь период беременности и лактации. Организация трудового процесса на рабочем месте должна соответствовать "Гигиеническим рекомендациям к рациональному трудоустройству беременных женщин" и разделу 4 настоящих Санитарных правил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2. Постоянные рабочие места на производственных объектах должны иметь санитарно-гигиенические паспорта с общей и количественной характеристиками факторов производственной среды и трудового процесса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3. Сроки и очередность выполнения требований, предусмотренных настоящими Санитарными правилами, на действующих объектах устанавливаются администрацией предприятия по согласованию с органами Государственного санитарно - эпидемиологического надзора, а для объектов вновь вводимых в эксплуатацию, не позднее 6 месяцев с момента пуска, но в обоих случаях не позднее 1 января 1998 года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4. В соответствии со статьями 9 и 34 Закона РСФСР "О санитарно-эпидемиологическом благополучии населения" в организациях и на предприятиях должен осуществляться производственный контроль за соблюдением требований санитарных правил и проведением гигиенических и лечебно-профилактических мероприятий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условиям труда женщин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 Требования к производственной среде, трудовому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роцессу, рабочим местам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1. Оценка условий производственной среды на рабочем месте конкретной профессии производится на соответствие допустимым уровням (табл. 1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еречень факторов производственной среды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T-------------------------------------------------T----------¬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N ¦         Факторы производственной среды          ¦Допустимые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  уровни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----+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1 ¦                       2                         ¦    3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----+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 ¦Вредные химические вещества, за исключением &lt;1&gt;  ¦ПДК &lt;2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 ¦Аэрозоли преимущественно      фиброгенного      и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смешанного типа действия (Приложение 3)          ¦ПДК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 ¦Шум (эквивалентный уровень звука, дБ А)          ¦ПДУ &lt;3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. ¦Вибрация                                         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локальная                                      ¦ПДУ &lt;4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общая                                          ¦ПДУ &lt;5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. ¦Инфразвук (общий уровень звукового  давления,  дБ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Лин)                                             ¦ПДУ &lt;6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. ¦Ультразвук                                       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воздушный  (уровень  звукового  давления  в 1/3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активных полосах частот, дБ)                     ¦ПДУ &lt;7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контактный        (виброскорость,        м/сек;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логарифмический уровень     виброскорости,    дБ;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интенсивность, Вт/кв. см)                        ¦ПДУ &lt;8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. ¦Электромагнитные излучения                       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постоянное магнитное поле                      ¦ПДУ &lt;9&gt;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электростатическое поле                        ¦ПДУ &lt;10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электрические поля промышленной частоты (50 Гц)¦ПДУ &lt;11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(для всего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рабочего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дня)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магнитные поля промышленной частоты (50 Гц)    ¦ПДУ &lt;12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(для всего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рабочего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дня)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электромагнитные   излучения    радиочастотного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диапазона:                                       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0,01 - 3 Мгц                                     ¦ПДУ &lt;13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3 - 30 Мгц                                       ¦ПДУ &lt;13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30 - 300 Мгц                                     ¦ПДУ &lt;13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300 Мгц - 300 Ггц                                ¦ПДУ &lt;13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 ¦Лазерное излучение                               ¦ПДУ &lt;14&gt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(для хро-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нического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воздейст-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вия)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 ¦Ионизирующие излучения                           ¦ОДП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(основные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дозовые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пределы)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&lt;15&gt;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¦Параметры световой среды:                        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естественное освещение (КЕО, %)                ¦Уровни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соответс-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твуют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    ¦норме &lt;16&gt;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освещенность рабочей поверхности (Е, лк)       ¦норма &lt;16&gt;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слепящая блесткость источников света           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(показатель ослепленности, Р, отн. ед.)          ¦норма &lt;16&gt;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отраженная слепящая блесткость                 ¦отсутствие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пульсация освещенности (коэффициент  пульсации,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К, %)                                            ¦норма &lt;16&gt;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ультрафиолетовая  радиация (облученность,  Еуф,¦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вт/кв. м)                                        ¦норма &lt;17&gt;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L---+-------------------------------------------------+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римечания. &lt;1&gt; Присутствие на рабочем месте вредных и опасных химических веществ 1 и 2 класса опасности, патогенных микроорганизмов, а также веществ, обладающих аллергенным, гонадотропным, эмбриотропным, канцерогенным, мутагенным и тератогенным действием, является противопоказанием для труда женщин детородного возраста (Приложение 2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2&gt; Предельно допустимые концентрации вредных веществ в воздухе рабочей зоны (сводный перечень) N 4617-88. Дополнения к перечню ПДК N 1 - 10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3&gt; В соответствии с действующими Санитарными нормами допустимых уровней шума на рабочих местах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4&gt; В соответствии с действующими Гигиеническими требованиями к ручным инструментам и организации работ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5&gt; В соответствии с Требованиями Приложения 4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6&gt; В соответствии с Гигиеническими нормами инфразвука на рабочих местах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7&gt; В соответствии с ГОСТом 12.1.001 ССБТ. "Ультразвук. Общие требования безопасности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8&gt; В соответствии с ГОСТом 12.1.001 ССБТ. "Ультразвук. Общие требования безопасности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9&gt; В соответствии с Предельно допустимыми уровнями воздействия постоянных магнитных полей при работе с магнитными устройствами и материалам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0&gt; В соответствии с ГОСТом 12.1.045 ССБТ. "Электростатические поля. Допустимые уровни на рабочих местах и требования к проведению контроля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1&gt; В соответствии с Санитарными нормами и правилами выполнения работ в условиях воздействия электрических полей промышленной частоты (50 Гц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2&gt; В соответствии с Предельно допустимыми уровнями магнитных полей частотой 50 Гц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3&gt; В соответствии с действующими Санитарными правилами и нормами Электромагнитные излучения радиочастотного диапазона; ПДУ воздействия электромагнитных полей диапазона частот 10 - 60 кГц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4&gt; В соответствии с Санитарными нормами и правилами устройства и эксплуатации лазеров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5&gt; В соответствии с Нормами радиационной безопасности НРБ-96 и дополнительными ограничениями для женщин, установленными пунктом 5.1.8 этих НРБ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6&gt; СНиП 23-05-95 Строительные нормы и правила Российской Федерации. "Естественное и искусственное освещение". М.; 1995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17&gt; В соответствии с "Санитарными нормами ультрафиолетового излучения в производственных помещениях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0. Производственный микроклимат (к табл. 1 пп. 2.1.1):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на рабочих местах женщин устанавливаются оптимальные или допустимые параметры микроклимата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оптимальные микроклиматические условия обеспечивают общее и локальное ощущение теплового комфорта в течение 8-часовой рабочей смены при минимальном напряжении механизмов терморегуляции, не вызывают отклонений в состоянии здоровья, создают предпосылки для сохранения высокого уровня работоспособности в течение рабочей смены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оптимальные величины показателей микроклимата следует соблюдать на рабочих местах, на которых выполняются работы операторского типа, связанные с нервно-эмоциональным напряжением (в кабинах, на пультах и постах управления технологическими процессами, в залах вычислительной техники и др.), или другие работы категории 1а и 1б, производимые на фиксированных рабочих местах (радиоэлектронное, часовое, швейное производства и т.п.)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оптимальные параметры микроклимата на рабочих местах должны соответствовать требованиям Санитарных правил и норм "Гигиенические требования к микроклимату производственных помещений" применительно к выполнению работ различных категорий в холодный и теплый период года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допустимые микроклиматические условия приводят к умеренному напряжению механизмов терморегуляции, сопровождающемуся возникновением общих и локальных ощущений теплового дискомфорта, некоторым ухудшением самочувствия и понижением работоспособности в течение рабочей смены, но не вызывают нарушения состояния здоровья, в том числе в отдаленном периоде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диапазон допустимых величин параметров микроклимата ниже нижней границы оптимальных применительно к теплому и холодному периодам года должен соответствовать Санитарным правилам и нормам "Гигиенические требования к микроклимату производственных помещений"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верхняя граница допустимой температуры воздуха в теплый период года применительно к выполнению работ различной категории должна соответствовать величинам, приведенным в табл. 2 применительно к часовой рабочей смене. При этом допустимые величины остальных параметров микроклимата должны соответствовать приведенным ниже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максимальные величины относительной влажности воздуха согласно СанПиН 2.2.4.548-96 не должны выходить за пределы: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70% - при температуре воздуха 25° С,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65% - при температуре воздуха 26° С,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60% - при температуре воздуха 27° С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при температуре воздуха 25 - 27° С скорость движения воздуха согласно СанПиН 2.2.4.548-96 должна соответствовать диапазону: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0,1 - 0,2 м/с - при категории работ 1а,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0,1 - 0,3 м/с - при категории работ 1б,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0,2 - 0,4 м/с - при категории работ 11а,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0,2 - 0,5 м/с - при категории работ 11б и 111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при тепловом облучении работающих, соответствующем верхней границе допустимого, температура воздуха на рабочих местах не должна превышать значений, указанных в табл. 3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микроклимат следует считать вредным и опасным, если на рабочих местах не обеспечены допустимые величины его показателей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Допустимая температура воздуха на рабочем месте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в зависимости от продолжительности непрерывного пребывания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5"/>
        <w:gridCol w:w="675"/>
        <w:gridCol w:w="675"/>
        <w:gridCol w:w="675"/>
        <w:gridCol w:w="675"/>
        <w:gridCol w:w="675"/>
        <w:gridCol w:w="810"/>
        <w:gridCol w:w="945"/>
      </w:tblGrid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Категория работ </w:t>
              <w:br/>
              <w:t xml:space="preserve">(энерготраты,  </w:t>
              <w:br/>
              <w:t xml:space="preserve">Вт/кв. м)    </w:t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Продолжительность пребывания на раб. месте, ч.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допустимая температура, ° С (верхняя     </w:t>
              <w:br/>
              <w:t xml:space="preserve">граница в теплый период года)   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а - 1б (до 97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7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8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9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9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3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30,5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1а - 11б (до    </w:t>
              <w:br/>
              <w:t xml:space="preserve">160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6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8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8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9,5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11 (до 193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5,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6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6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8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8,5 </w:t>
            </w:r>
          </w:p>
        </w:tc>
      </w:tr>
    </w:tbl>
    <w:p>
      <w:pPr>
        <w:pStyle w:val="PlainText"/>
        <w:ind w:left="-7" w:hanging="0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В целях предупреждения неблагоприятного влияния такого микроклимата на организм женщин должны быть использованы защитные мероприятия и, в частности, регламентация времени пребывания в неблагоприятной среде. В производствах с преимущественным использованием труда женщин верхние границы величин температуры воздуха для теплого периода года с учетом времени пребывания на рабочих местах следует определять по табл. 2. Минимальные величины температуры воздуха и остальные параметры микроклимата (относительная влажность и скорость движения воздуха) должны соответствовать их допустимым величинам в соответствии с Санитарными правилами и нормами "Гигиенические требования к микроклимату производственных помещений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Допустимая температура воздуха (верхняя граница)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на рабочем месте при тепловом облучении работающих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700"/>
        <w:gridCol w:w="2970"/>
      </w:tblGrid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Категория работ    </w:t>
              <w:br/>
              <w:t xml:space="preserve">(энерготраты,     </w:t>
              <w:br/>
              <w:t xml:space="preserve">Вт/кв. м)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Период года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теплый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холодный      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допустимая температура, °С (верхняя    </w:t>
              <w:br/>
              <w:t xml:space="preserve">граница)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а (до 7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5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3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б (до 9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5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2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1а (до 129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4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1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1б (до 160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4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0,0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11 (до 193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3,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9,0       </w:t>
            </w:r>
          </w:p>
        </w:tc>
      </w:tr>
    </w:tbl>
    <w:p>
      <w:pPr>
        <w:pStyle w:val="PlainText"/>
        <w:ind w:left="-7" w:hanging="0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Среднесменная температура воздуха на рабочих местах и местах отдыха не должна выходить за пределы верхней границы допустимой и нижней границы оптимальной, применительно к 8 часовой рабочей смене и соответствующей категории работ и определяется по формуле: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t1 x t1 + t1 x t1 + ... + t1 x t1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tcc = --------------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t1 + t2 + ... + tn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ри наличии теплового излучения при верхней границе допустимого максимальную величину допустимой температуры воздуха применительно к различной продолжительности пребывания на рабочем месте (табл. 2) следует уменьшить на 2,0° С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Для оценки сочетанного воздействия параметров микроклимата при осуществлении мероприятий по защите работающих женщин от перегревания может быть использован интегральный показатель термической нагрузки среды (индекс ТНС, Приложение 5). Его допустимые величины с учетом продолжительности непрерывного пребывания женщин на рабочем месте не должны быть выше указанных в Приложении 5. При этом среднесменные величины индекса ТНС (с учетом его величин на рабочих местах и местах отдыха) не должны превышать верхнюю границу допустимого его значения применительно к 8-часовой рабочей смене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2. Оценка трудовой деятельности по каждой профессии (виды работ) проводится в соответствии с показателями допустимой трудовой нагрузки (табл. 4).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оказатели допустимой трудовой нагрузки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---T----------------------------------------T----------------¬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Показатель                ¦   Допустимые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уровни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---+----------------------------------------+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1   ¦                  2                     ¦        3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---+----------------------------------------+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             Тяжесть трудового процесса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---T----------------------------------------T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    ¦Физическая динамическая   нагрузка    за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смену, кгм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1.  ¦При региональной       нагрузке       (с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реимущественным участием  мышц  рук   и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лечевого пояса)  при  перемещении груза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на расстояние до 1 м                    ¦до 3000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2.  ¦При общей нагрузке (с участием мышц рук,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корпуса, ног):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при перемещении груза на расстояние от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1 до 5 м                                ¦до 15000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3.  ¦Величина динамической            работы,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совершаемой в   течение   каждого   часа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рабочей смены  при  перемещении груза на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расстояние от  1  до  5  м,  не   должна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ревышать, кгм: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с рабочей поверхности                 ¦1750 &lt;*&gt;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с пола                                ¦875 &lt;*&gt;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    ¦Масса поднимаемого  перемещаемого  груза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вручную, кг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1.  ¦Степень механизации                     ¦Труд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механизирован,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работа с орга-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нами управления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2.  ¦Подъем и перемещение (разовое)  тяжестей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ри чередовании с другой работой (до 2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раз в час)                              ¦до 10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3.  ¦Подъем и перемещение (разовое)  тяжестей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остоянно в течение рабочей смены       ¦до 7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4.  ¦Суммарная масса  грузов,  перемещаемых в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течение каждого часа смены: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с рабочей поверхности                 ¦до 350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с пола                                ¦до 175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    ¦Стереотипные рабочие            движения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(количество за смену)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1.  ¦При локальной  нагрузке  с участием мышц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кистей и пальцев рук                    ¦до 40000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2.  ¦При региональной  нагрузке (при работе с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реимущественным участием  мышц  рук   и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лечевого пояса)                        ¦до 20000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.    ¦Статистическая нагрузка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Величина статистической    нагрузки   за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смену при  удержании  груза,  приложении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усилий, кгс: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одной рукой                           ¦до 21600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двумя руками                          ¦до 42000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- с участием мышц корпуса и ног         ¦до 60000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.    ¦Рабочая поза                            ¦Периодическое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нахождение в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неудобной позе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(до 25% времени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смены)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.    ¦Наклоны корпуса (количество за смету)   ¦Вынужденные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наклоны (более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30°) до 100 раз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за смену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.    ¦Перемещение в   пространстве  (переходы,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обусловленные технологическим  процессом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в течение смены), км                    ¦до 10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---+----------------------------------------+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          Напряженность трудового процесса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---T----------------------------------------T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    ¦Интеллектуальные нагрузки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1.  ¦Содержание работ                        ¦Решение простых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альтернативных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задач по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инструкции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2.  ¦Восприятие сигналов  (информации)  и  их¦Восприятие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оценка                                  ¦сигналов с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последующей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коррекцией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действий и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операций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3.  ¦Степень сложности задания               ¦Обработка,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выполнение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задания и его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проверка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4.  ¦Характер выполняемой работы             ¦Работа по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установленному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графику с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возможной его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коррекцией по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ходу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деятельности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    ¦Сенсорные нагрузки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1.  ¦Длительность сосредоточенного наблюдения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(в % от времени смены)                  ¦до 50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2.  ¦Плотность сигналов (световых,  звуковых)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и сообщений за 1 час работы             ¦до 175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3.  ¦Число производственных          объектов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одновременного наблюдения               ¦до 10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4.  ¦Нагрузка на зрительный анализатор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4.1.¦Размер объекта      размещения      (при¦5 - 1,1 мм более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расстоянии от    глаз   работающего   до¦50% времени; 1 -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объекта различения не более 0,5  м),  мм¦0,3 мм до 50%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ри длительности        сосредоточенного¦времени; менее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наблюдения (% от времени смены)         ¦0,3 мм до 25%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времени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4.2.¦Работа с      оптическими      приборами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(микроскопы, лупы    и     т.п.)     при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длительности сосредоточенного наблюдения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(% времени смены)                       ¦до 50%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4.3.¦Наблюдение за  экранами  видеотерминалов¦В соответствии с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(часов в смену)                         ¦СанПиН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2.2.2.542-96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5.  ¦Нагрузка на   слуховой  анализатор  (при¦Разборчивость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роизводственной           необходимости¦слов и сигналов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восприятия речи  или  дифференцированных¦от 90% до 70%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сигналов)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   ¦Эмоциональные нагрузки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1. ¦Степень ответственности.      Значимость¦Несет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ошибки                                  ¦ответственность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за функциональ-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ное качество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вспомогательных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работ. Влечет за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собой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дополнительные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усилия со сторо-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ны вышестоящего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руководства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(бригадира,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мастера и т.п.)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2. ¦Степень риска для собственной жизни     ¦Исключена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3. ¦Степень риска за безопасность других лиц¦Исключена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.   ¦Монотонность нагрузок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.1. ¦Число элементов  (приемов),  необходимых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для реализации  простого  задания  или в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многократно повторяющихся операциях     ¦9 - 6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.2. ¦Продолжительность выполнения     простых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роизводственных заданий             или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повторяющихся операций, сек.            ¦100 - 25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.   ¦Режим работы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.1. ¦Фактическая продолжительность   рабочего¦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дня, ч                                  ¦8 - 9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.2. ¦Сменность работы                        ¦Двухсменная (без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   ¦                                        ¦ночной смены)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L------+----------------------------------------+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*&gt; В соответствии с Постановлением Совета Министров - Правительства Российской Федерации от 06.02.93 N 105 "О новых нормах предельно допустимых нагрузок для женщин при подъеме и перемещении тяжестей вручную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3. Для женщин предпочтительны стационарные рабочие места и работы, выполняемые в свободном режиме и позе, допускающей перемену положения по желанию. Нежелательна постоянная работа "стоя" и "сидя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4. Нормирование трудовых нагрузок на женщин должно проводиться с учетом анатомо-физиологических и психологических возможностей женского организма и обеспечивать физиологические нормативы тяжести труда (Приложение 1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5. Женщины, работающие в производстве, должны быть обеспечены спецодеждой, обувью и защитными приспособлениями в соответствии с действующими типовыми нормами. Выбор средств (видов и групп) индивидуальной защиты по назначению должен осуществляться в зависимости от условий труда на производственных участках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1.6. При несоответствии условий труда допустимым нормативам планирование и осуществление мероприятий по их оздоровлению необходимо проводить в первую очередь на рабочих местах и в профессиях, занимаемых женщинами детородного возраста и имеющими отклонения в состоянии здоровь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3. Требования к помещениям для обслуживания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работающих женщин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1. При проектировании производственных объектов, где будет использоваться труд женщин, необходимо предусматривать санитарно - бытовые помещения, специализированные комплексы медицинской профилактики, социально-трудовой реабилитации и оздоровительного назначения в соответствии с Санитарными нормами проектирования промышленных предприятий и СНИП "Вспомогательные здания и помещения промышленных предприятий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4. Требования к условиям труда женщин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в период беременности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 Технологические операции, оборудование, производственная среда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1. Технологические процессы и оборудование, предназначенные для труда беременных женщин, не должны быть источником повышенных уровней физических, химических, биологических и психофизиологических факторов. При выборе технологических операций для их труда следует предусматривать такие величины физических нагрузок, которые являются допустимыми для беременных (табл. 5). Нормативы рассчитаны на основании норм Постановления Совета Министров - Правительства Российской Федерации от 06.02.93 N 105 "О новых нормах и предельно допустимых нагрузок для женщин при подъеме и перемещении тяжестей вручную"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2. Беременные женщины не должны выполнять производственные операции, связанные с подъемом предметов труда выше уровня плечевого пояса, подъемом предметов труда с пола, преобладанием статического напряжения мышц ног и брюшного пресса, вынужденной рабочей позой (на корточках, на коленях, согнувшись, упором животом и грудью в оборудование и предметы труда), наклоном туловища более 15 град. Для беременных женщин должны быть исключены работы на оборудовании, использующем ножную педаль управления, на конвейере с принудительным ритмом, работы, сопровождающиеся нервно-эмоциональным напряжением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Допустимые величины физических нагрузок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для беременных женщин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T---------------------------------------------T--------------¬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N ¦              Характер работы                ¦ Масса груза,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п/п¦                                             ¦      кг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+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 ¦Подъем и перемещение тяжестей при чередовании¦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с другой работой (до 2 раз в час)            ¦       2,5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+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 ¦Подъем и  перемещение  тяжестей  постоянно  в¦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течение рабочей смены                        ¦       1,25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+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 ¦Суммарная масса   грузов,   перемещаемых    в¦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течение каждого   часа   рабочей   смены   на¦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расстоянии до 5 м, не должна превышать:      ¦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с рабочей поверхности                      ¦      60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с пола                                     ¦подъем с пола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    ¦не допускается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+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. ¦Суммарная масса   грузов,   перемещаемых   за¦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8-часовую рабочую смену, составляет:         ¦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с рабочей поверхности                      ¦     480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L---+---------------------------------------------+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римечание. В массу поднимаемого и перемещаемого груза включается масса тары и упаковк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3. Технологические операции, подходящие для выполнения беременными женщинами, выбираются из числа имеющихся на предприятии (или не свойственных данному предприятию), при условии, что они удовлетворяют показателям допустимой трудовой нагрузки, приведенным в табл. 6. К таким работам могут быть отнесены легкие операции по сборке, сортировке, упаковке, удовлетворяющие гигиеническим требованиям к трудовому процессу, организации рабочего места и производственной среде, приведенным в табл. 5, 6, 7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4. 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 (табл. 7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5. Не допускаются беременные женщины к выполнению работ, связанных с воздействием возбудителей инфекционных, паразитарных и грибковых заболеваний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6. Беременные женщины не должны трудиться в условиях воздействия инфракрасного излучения. Температура нагретых поверхностей оборудования и ограждений в рабочей зоне не должна превышать 35° С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7. Для беременных женщин исключаются виды деятельности, связанные с намоканием одежды и обуви, работы на сквозняке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8. Для женщин в период беременности запрещается работа в условиях резких перепадов барометрического давления (летный состав, бортпроводницы, персонал барокамер и др.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оказатели допустимой трудовой нагрузки для женщин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в период беременности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21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Показатель трудовой нагрузк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Уровни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Степень механизации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Труд полностью </w:t>
              <w:br/>
              <w:t xml:space="preserve">механизирован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Рабочая поза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Свободная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Ходьба за смену, км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до 2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Характер рабочих движений рукам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Простые        </w:t>
              <w:br/>
              <w:t xml:space="preserve">стереотипные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Темп движений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Свободный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Число рабочих операций в течение смен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0 и более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Продолжительность выполнения   повторяющихся</w:t>
              <w:br/>
              <w:t xml:space="preserve">операций, сек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br/>
              <w:t xml:space="preserve">100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Длительность сосредоточенного наблюдения,  в</w:t>
              <w:br/>
              <w:t xml:space="preserve">% времени смены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br/>
              <w:t xml:space="preserve">до 25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Плотность сообщений,  сигналов  в среднем за</w:t>
              <w:br/>
              <w:t xml:space="preserve">час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br/>
              <w:t xml:space="preserve">до 60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1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Размер объекта    зрительного     различения</w:t>
              <w:br/>
              <w:t xml:space="preserve">(категория зрительных работ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более 5 мм,    </w:t>
              <w:br/>
              <w:t xml:space="preserve">работа         </w:t>
              <w:br/>
              <w:t xml:space="preserve">малоточная,    </w:t>
              <w:br/>
              <w:t xml:space="preserve">грубая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1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Сменность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Утренняя       </w:t>
            </w:r>
          </w:p>
        </w:tc>
      </w:tr>
    </w:tbl>
    <w:p>
      <w:pPr>
        <w:pStyle w:val="PlainText"/>
        <w:ind w:left="-7" w:hanging="0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9. Работа беременных женщин в безоконных и бесфонарных помещениях, т.е. без естественного света, не допускаетс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1.10. Женщины со дня установления беременности и в период кормления ребенка грудью к выполнению всех видов работ, профессионально связанных с использованием видеодисплейных терминалов и персональных электронно-вычислительных машин, не допускаютс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4.2. Требования к организации рабочего места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2.1. Для беременных женщин должны оборудоваться стационарные рабочие места для возможности выполнения трудовых операций в свободном режиме и позе, допускающей перемену положения по желанию. Постоянная работа сидя, стоя, перемещаясь (ходьба) исключаетс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2.2. Рабочее место беременной женщины оборудуется специальным вращающимся стулом, имеющим регулируемые по высоте спинку, подголовник, поясничный валик, подлокотники и сиденье. Спинка стула регулируется по углу наклона в зависимости от срока беременности и режима труда и отдыха. Сиденье и спинка должны быть покрыты полумягким нескользящим материалом, который легко подвергается санитарной обработке. Основные параметры рабочего стула указаны в ГОСТе 21.889-76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Гигиенические показатели оптимальных условий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роизводственной среды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T-----------------------------------------T------------------¬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N ¦  Вредный фактор производственной среды  ¦Оптимальные уровни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п/п¦                                         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1 ¦                   2                     ¦         3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 ¦Вредные химические вещества              ¦Отсутствие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 ¦Промышленные аэрозоли     преимущественно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фиброгенного и смешанного типа действия  ¦Отсутствие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 ¦Вибрация (общая и локальная)             ¦Отсутствие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. ¦Шум                                      ¦50 - 60 дБ А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. ¦Ультразвук                               ¦Отсутствие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. ¦Инфразвук                                ¦Естественный фон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. ¦Неионизирующее излучение:                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электрическое поле промышленной частоты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50 гц                                    ¦0,5 кВ/м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электромагнитное              излучение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радиочастотного диапазона:               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0,01 - 3 гц                              ¦10 В/м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3 - 30 гц                                ¦6 В/м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30 гц - 300 Мгц                          ¦2 В/м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300 Мгц - 300 Ггц                        ¦1 мкВ/кв. см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постоянные  электрические  и  магнитные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поля                                     ¦Естественный фон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 ¦Ионизирующее излучение                   ¦Естественный фон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 ¦Микроклимат в   помещении   при   условии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выполнения легкой работы категории 1а:   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Температура воздуха, град. С:            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холодный период года                   ¦22 - 24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- теплый период года                     ¦23 - 25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Относительная влажность, %               ¦40 - 60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Скорость движения воздуха, м/сек         ¦0,1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¦Атмосферное давление, мм над уровнем моря¦Естественный фон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.¦Биологические факторы    (микроорганизмы,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гормональные и     белковые    препараты;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аминокислоты, витамины      и      другие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естественные компоненты организма)       ¦Естественный фон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+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.¦Освещенность, лк (комбинированная система¦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освещения)                               ¦Оптимальные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¦величины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¦действующих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¦гигиенических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                                         ¦нормативов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L---+-----------------------------------------+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2.3. Следует предусмотреть наличие подставки для ног, регулируемой по высоте и углу наклона, имеющей рифленую поверхность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2.4. Рабочая поверхность стола должна иметь вырез в столешнице для корпуса, округленные углы и матовое покрытие во избежание отраженной блесткост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2.5. Рабочий стол, производственное оборудование должны иметь пространство для ног: высотой не менее 600 мм, шириной не менее 500 - 600 мм, глубиной не менее 450 мм на уровне колен и не менее 650 мм на уровне ступней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Физиологические нормативы физического напряжения при труде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20"/>
        <w:gridCol w:w="1080"/>
        <w:gridCol w:w="1080"/>
        <w:gridCol w:w="810"/>
        <w:gridCol w:w="1080"/>
      </w:tblGrid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Критерии напряжения организма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Допустимые величины  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виды работ       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локаль-</w:t>
              <w:br/>
              <w:t xml:space="preserve">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регио-</w:t>
              <w:br/>
              <w:t>наль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с небл.</w:t>
              <w:br/>
              <w:t>статич.</w:t>
              <w:br/>
              <w:t>нагруз-</w:t>
              <w:br/>
              <w:t xml:space="preserve">ками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Частота сердечных сокращений  в</w:t>
              <w:br/>
              <w:t xml:space="preserve">1 мин. при работ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8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9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не   </w:t>
              <w:br/>
              <w:t>более</w:t>
              <w:br/>
              <w:t xml:space="preserve">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90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Энергозатраты, ккал.   мин. при</w:t>
              <w:br/>
              <w:t xml:space="preserve">работе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,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Минутный объем  дыхания   (ТР),</w:t>
              <w:br/>
              <w:t xml:space="preserve">л/мин.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Кожно-легочные  влагопотери,   </w:t>
              <w:br/>
              <w:t xml:space="preserve">г/ч                   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50           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Снижение            статической</w:t>
              <w:br/>
              <w:t>выносливости при  усилии в 0,75</w:t>
              <w:br/>
              <w:t xml:space="preserve">максимальной силы мышц, %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не более 20          </w:t>
            </w:r>
          </w:p>
        </w:tc>
      </w:tr>
    </w:tbl>
    <w:p>
      <w:pPr>
        <w:pStyle w:val="PlainText"/>
        <w:ind w:left="-7" w:hanging="0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римечания. 1. Величины частоты ударов сердечных сокращений при общей работе следует принимать ниже на 5 ударов в 1 мин. для лиц старше 30 лет и на 10 ударов в 1 мин. для лиц старше 40 лет. При региональной и локальной работах соответствующие для указанных возрастных групп поправки составляют 3 и 7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2. При общей работе в комбинации с тепловой нагрузкой величины частоты сердечных сокращений надо принимать ниже приведенных на 5 ударов в 1 мин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3. Энерготраты, минутный объем дыхания и влагопотери даны для людей весом 70 кг. Для приведения полученных данных к этой величине их надо разделить на средний вес обследуемого и умножить на 70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4. Работа: общая - с участием мышц нижних конечностей и туловища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региональная - с преимущественным участием мышц плечевого пояса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локальная - связанная с мелкими стереотипными движениями кистей и пальцев рук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еречень потенциально опасных химических веществ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о действию на репродуктивную функцию &lt;*&gt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&lt;*&gt; Включены химические вещества, обладающие опасным воздействием на гонады и/или эмбрион (по данным клинических и экспериментальных исследований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-T-----------------------------------------------------------¬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N  ¦                  Название веществ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п/п ¦      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-+-----------------------------------------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1  ¦                           2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-+-----------------------------------------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  ¦Акриламид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  ¦Акролеин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  ¦6-аминоникотинамид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.  ¦Ангидрид селенистый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.  ¦Анилин и его производные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.  ¦Антибиотики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.  ¦Анестезирующие газы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  ¦Антикоагулянты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  ¦Ацетамид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 ¦Ацетон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. ¦Барбитал и барбитал натрия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. ¦Барий и его соединения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. ¦Бензин - растворитель топливный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. ¦Бензол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. ¦Бензапирен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6. ¦Бериллий и его соединения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7. ¦Бор и его соединения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8. ¦Бутиламид бензосульфокислоты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9. ¦Бутилметакрилат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0. ¦Винила хлорид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1. ¦Гексахлорбензол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2. ¦Героин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3. ¦Гидразин и его производные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4. ¦Гидроперекись изопропилбензола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5. ¦Гормональные препараты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6. ¦Дибутилфталат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7. ¦1,3 бутадиен (дивинил)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8. ¦Дидодецилфталат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9. ¦Диметилацетамид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0. ¦2,6 диметилгидрохинон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1. ¦4,4 диметилоксан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2. ¦Диметилсульфат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3. ¦Диметилперефталат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4. ¦Диметилформамид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5. ¦Диметилфталат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6. ¦Динитрил перфторадипиновой кислоты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7. ¦Динитрил перфторглютаровой кислоты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8. ¦Динитробензол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9. ¦Диоксан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0. ¦Дисульфид и метилпантоил В-аминоэтил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1. ¦1,3-дихлорбутен-2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2. ¦Диэтилацетамид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3. ¦Диэтилфталат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4. ¦Кадмий и его соединения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5. ¦Капролактам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6. ¦Каптакс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7. ¦Карбатион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8. ¦Ксантогенаты калия, натрия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9. ¦Ксилол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0. ¦Люминофоры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1. ¦Марганец и его соединения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2. ¦Медь и ее соединения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3. ¦Метацил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4. ¦Метилацетамид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5. ¦Монофурфурилиденацетон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6. ¦Моноэтаноламин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7. ¦Морфолин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8. ¦В-нафтол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9. ¦А-нафтохинон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0. ¦Никотинамид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1. ¦Нитросоединения бензола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2. ¦Нитрофураны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3. ¦Пахикарпин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4. ¦Пестициды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5. ¦Пиперидин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6. ¦Пиримидина производные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7. ¦Раувольфия и ее препараты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8. ¦Ртуть и ее соединения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9. ¦Свинец и его соединения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0. ¦Селен и его соединения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1. ¦Сероуглерод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2. ¦Стирол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3. ¦Стронций азотнокислый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4. ¦Стронция окись и гидроокись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5. ¦Сурьма и ее соединения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6. ¦Табак, пыль, летучие вещества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7. ¦Талодомид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8. ¦Талий и его соединения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9. ¦Теобромин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0. ¦Теофиллин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1. ¦Тестостерон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2. ¦Тетраметилтиурамдисульфид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3. ¦Тетрахлорбутан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4. ¦Тетрахлорбутадиен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5. ¦Тетраэтилсвинец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6. ¦Тиоацетамид и его производные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7. ¦Тиоурацил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8. ¦Толуол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9. ¦Третбутилпирацетат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0. ¦Требутилпербензоат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1. ¦Трикрезилфосфат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2. ¦Трикрезол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3. ¦1.5,5-триметилциклогексанон-3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4. ¦3,5-триметилциклогексанон-3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5. ¦2,4,6-тринитроанизол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6. ¦Тринитротолуол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7. ¦2,4,6-тринитрофенол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8. ¦Трифенилфосфат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9. ¦Трифтазин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0.¦М-трифторметилфенилизоцианат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1.¦Трифторхлорпропан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2.¦1,1,3-трихлорацетон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3.¦1,2,3-трихлорбутен-3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4.¦Трихлорсикад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5.¦Трихлортриазин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6.¦Меди трихлорфенолят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7.¦Трихлорэтилен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8.¦Триэтоксисилан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9.¦Три-(2-этилгексил)фосфат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0.¦Карбонат тройной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1.¦Уран (растворимые и нерастворимые соединения)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2.¦нн-М-фенилендималеимид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3.¦Фенол 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4.¦Формальдегид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5.¦Формамид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6.¦Водород фосфористый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7.¦Фосфор пятихлористый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8.¦Фосфор треххлористый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9.¦Фосфора хлорокись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0.¦Фторацетамид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1.¦Фторотан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2.¦Фуран 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3.¦Фуриловый спирт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4.¦Фурфуриалиден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5.¦Фурфурол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6.¦Хинин 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7.¦4-хлорбензофенон-2-карбоновой кислоты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8.¦Хлористый 5-этоксифенил-1,2-ти азтионий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29.¦Хлорметилтрихлорсилан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0.¦Хлоропрен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1.¦Хлороформ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2.¦II-хлорфенод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3.¦2-хлорэтансульфохлорид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4.¦Хроматы, бихроматы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5.¦Циклогексан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6.¦Циклогексанон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7.¦Циклогексанолоксим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8.¦Циклогексиламин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39.¦Эпихлоргидрин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0.¦Этилена оксид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1.¦Этиленимин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2.¦Этилмеркурфосфат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3.¦2-этилгексилдифенилфосфат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4.¦Эуфиллин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5.¦Уретаны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6.¦Ацетилсалициловая кислота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7.¦Амила бромид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8.¦Бутила бромид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49.¦Гексила бромид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0.¦Дибутилфенилфосфат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1.¦Эпоксидных смол летучие продукты УП-650 и УП-650Т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2.¦Эпокситрифенольной смолы летучие продукты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3.¦Метила дихлорид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4.¦2-метилфуран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5.¦Трибутилфосфат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56.¦Кислота феноксиуксусная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L----+-----------------------------------------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еречень промышленных аэрозолей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реимущественно фиброгенного типа действия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---T------------------------------------------------------------¬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N ¦                 Наименование вещества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п/п¦        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1 ¦                           2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+---+------------------------------------------------------------+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. ¦Кремний дикосид    (кремнезем)    кристаллический    (кварц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кристобалит, тридимид,  кварцит,   динас,   графит,   шамот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слюда-сырец, медно-сульфидные руды и т.д.)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2. ¦Кремний дикосид  аморфный  в  виде  аэрозолей  конденсации и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дезинтеграции (диатомит, кварцевое стекло,  плавленый кварц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трепел и т.д.)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3. ¦Кремний карбид (волокнистые кристаллы)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4. ¦Силикатсодержащие пыли, силикаты, алюмосиликаты: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а) асбесты  природные  (хризотил,   антофиллит,   актинолит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тремолит, магнезиарфведсонит)  и  синтетические  асбесты,  а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также асбестопородные пыли;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б) асбестоцемент неокрашенный и цветной при содержании в нем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диоксида марганца не более 5%,  оксида хрома - не более  7%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оксида железа - не более 10%;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в) асбестобакемет, асбесторезина;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г) слюда (флагопит, мусковит), тальк, талькопородные пыли;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д) цемент, оливин, апатит, глина, шамот каолиновый;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е) силикаты   стеклообразные   вулканического  происхождения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(туфы, пемза, перлит);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ж) цеолиты (природные и искусственные);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з) дуниты и изготавливаемые  из  них  магнезиальносиликатные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(форстериотовые) огнеупоры;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и) пыль стекла и стеклянных строительных материалов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5. ¦Искусственные минеральные волокна, силикатные стеклообразной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структуры (стекловолокно,  стекловата,  вата  минеральная  и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шлаковая, муллитокремнеземистые, базальтовые)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6. ¦Аэрозоли металлов и их силикатов,  образующиеся  в  процессе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сухой шлифовки, напыления, получения металлических порошков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7. ¦Углерода пыли: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а) коксы каменноугольный, пековый, нефтяной, сланцевый;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б) антрацит и другие ископаемые угли;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в) углепородные  пыли  с  содержанием  свободного   диоксида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кремния от 5 до 10%;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г) алмазы  природные   и   искусственные,   в   т.ч.   алмаз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металлизированный;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д) сажи черные промышленные с содержанием  бенз(а)пирена  не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более 35 мг/кг;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е) углеродные    волокнистые     материалы     на     основе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гидратцеллюлозных и полиакрилонитрильных волокон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8. ¦Пыль растительного и животного происхождения (хлопка,  льна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конопли, кенафа,  джута,  зерна,  табака,  древесины, торфа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хмеля, бумаги, шерсти, пуха, натурального шелка и др.)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9. ¦Пыль неорганических люминофоров, в т.ч. с содержанием кадмия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менее 5%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0.¦Сварочные аэрозоли: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а) содержащие   марганец   (20%   и  более),  никель,  хром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соединения фтора, бериллий, свинец;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б) содержащие  марганец  (до  20%  и более),  оксиды железа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алюминий, магний,  титан,  медь,  цинк,  молибден,  ванадий,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вольфрам                             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11.¦Абразивные и   абразивсодержащие  (электрокорундов,  карбида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¦   ¦бора, эльбора, карбида кремния и др.)                       ¦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L---+-------------------------------------------------------------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(обязательное)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Гигиенические требования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по ограничению неблагоприятного влияния общей вибрации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1. Общая вибрация является фактором профессионального риска для женщин - работниц вследствие остронаправленного действия ее на репродуктивную функцию за счет стрессорного и биомеханического механизмов действия. Потенциальная опасность общей вибрации требует принятия особых мер профилактик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2. Общая вибрация рабочих мест для женщин должна быть не более: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для транспортной вибрации - 101 дБ и 0,28 м/кв. сек.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для транспортно-технологической вибрации - 95 дБ и 0,14 м/кв. сек.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для технологической вибрации - 86 дБ и 0,05 м/кв. сек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Уровни вибрации выше 107 дБ по виброскорости или 0,56 м/кв. сек. по ускорению являются опасными (экстремальными). Это ограничивает экспозицию общей вибрации для женщин категорией технологической вибрации и частично транспортно-технологической по СН 3044-84 и ГОСТу 12.1.012-90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3. Администрация предприятия обязана информировать девушек - подростков и женщин детородного возраста о рисках для репродуктивного здоровья при приеме на работу по профессии, связанной с воздействием общей вибраци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4. При экспертизе нормативно-технической документации (НТД) на новые машины, оборудование и технологические процессы, при проведении предупредительного санитарного надзора необходимо обращать внимание на: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количество женщин, которые будут работать в контакте с вибрацией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принятые меры по виброзащите рабочих мест;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- конструктивные особенности сидения, его соответствие антропометрическим особенностям женщин, наличие паропроницаемой облицовки, элементов виброзащиты, возможность регулировки по росту и массе, наличие спинки, подлокотников и т.п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5. В НТД на машины и оборудование конкретных типов должны быть указаны их вибрационные характеристики в соответствии с требованиями ГОСТа 12.1.012-90, обеспечивающие допустимые уровни вибрации на рабочих местах в соответствии с СН 3044-84 и настоящего Приложени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6. Для снижения вибрации на рабочих местах у виброактивного оборудования (например, прессы, штампы, ткацкие станки и др.) в НТД и строительных проектах должны быть предусмотрены устройства виброизолирующих систем с учетом величины и характера динамических нагрузок по ГОСТу 12.1.012-90. Для этого должны устраиваться виброизолирующие фундаменты с применением цилиндрических пружин, подшаботных прокладок, рессор и т.п., а при меньших динамических нагрузках равночастотные резинометаллические амортизаторы, резиновые элементы и т.п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7. У виброактивного оборудования с рабочим местом "стоя" следует использовать виброизолирующие площадки и коврики, а с рабочим местом "сидя" - виброизолированные сидения, например, на тросовых упругих элементах; такие же сидения следует применять на мостовых кранах, внутрицеховых самоходных машинах и т.п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8. При оценке машин и оборудования нельзя допускать контакта с локальной вибрацией таких частей тела, как живот, бедра и пояснично-крестцовый отдел позвоночника. Необходимо запрещать операции, при которых осуществляется, например, прижим деталей низом живота к вращающемуся наждаку и т.п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9. Запрещать женщинам работать на тяжелых самоходных и транспортных внедорожных машинах (большегрузные автомобили, автосамосвалы, землеройные машины, тракторы, бульдозеры и др.). По возможности следует ограничивать время работы женщин в условиях транспортно-технологических вибраций, обеспечивая им при этом исправную технику, благоустроенные транспортные пути и др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10. При работе в позе сидя в условиях действия вибрации предусматривать режимы труда и отдыха, включающие обеденный перерыв не менее 40 мин и перерывы по 5 - 10 мин через каждый час работы для профилактики застойных явлений в малом тазу. В перерывах в первую половину смены необходимо проводить физические упражнения для смены статической нагрузки динамической, а во вторую половину смены - дополнительно самомассаж спины, рук и ног для снятия статического напряжения и нормализации кровообращени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11. При работах на открытом воздухе в холодный период года не следует допускать охлаждения сидения; предусмотреть устройство его подогрева от электрических или термохимических источников. Должно быть также предусмотрено помещение для обогрева тела и ног, а также теплый туалет, сушка спецодежды и обув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12. При действии общей вибрации в рабочей позе "стоя" следует предусматривать установки гидромассажа ног в соответствии с СНиП 2.09.04-87 "Административные и бытовые здания", устраиваемые из расчета 40 человек на одну установку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13. В помещениях для отдыха и психологической разгрузки следует использовать кресла с подголовниками, подлокотниками и подставками для ног. В этих помещениях уровень звука не должен превышать 65 дБА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14. Женщины, подвергающиеся воздействию общей вибрации, должны проходить периодические медицинские осмотры ежегодно. Мониторинг таких профгрупп должен проводиться с дифференцировкой по возрасту и состоянию генеративной функции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Интегральный показатель тепловой нагрузки среды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1. Индекс термической нагрузки среды (индекс ТНС) является эмпирическим одночисловым показателем, выраженным в град. С, характеризующим сочетанное действие на организм человека параметров микроклимата (температура, влажность, скорость движения воздуха и тепловое излучение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2. Индекс ТНС определяется на основе величин температуры смоченного термометра аспирационного психрометра (tвл) и температуры внутри зачерненного шара (tш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3. Температура внутри зачерненного шара (tш) измеряется термометром, резервуар которого помещен в центр зачерненного полого шара, tш отражает влияние температуры и скорости движения воздуха и теплового излучения. Зачерненный шар должен иметь диаметр 50 мм, минимально возможную толщину и коэффициент поглощения не менее 0,95. Точность измерения температуры внутри шара +/- 0,5° С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4. Индекс ТНС рассчитывается по уравнению: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ТНС = 0,6 tвл + 0,3 tш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5. Индекс ТНС рекомендуется использовать для интегральной оценки термической нагрузки среды на рабочих местах, на которых скорость движения воздуха не превышает 1 м/с, относительная его влажность 80%, тепловое облучение - 1000 Вт/кв. м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6. Метод измерения и контроля индекса ТНС аналогичен методу измерения и контроля температуры воздуха (СанПиН 2.2.4.548-96)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7. Значения индекса ТНС не должны выходить за пределы величин, указанных в таблице данного Приложения.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Допустимые величины интегрального показателя тепловой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нагрузки среды (ТНС-индекс) с учетом продолжительности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  <w:t>ее воздействия (в часах), верхняя граница</w:t>
      </w:r>
    </w:p>
    <w:p>
      <w:pPr>
        <w:pStyle w:val="PlainText"/>
        <w:ind w:left="-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Категория   </w:t>
              <w:br/>
              <w:t xml:space="preserve">работ (общие  </w:t>
              <w:br/>
              <w:t xml:space="preserve">энерготраты,  </w:t>
              <w:br/>
              <w:t xml:space="preserve">Вт/кв. м)   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Величины ТНС-индекса, ° С, на период, в час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8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а (до 77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2,7 - 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4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5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5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8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б (78 - 97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1,9 - 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4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5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5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8,6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11а (98 - 129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1,2 - 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3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6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7,4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11б (130 - 160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0,0 - 2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2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2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4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4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6,3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111 (161 - 19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18,8 - 2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1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1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3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>25,0</w:t>
            </w:r>
          </w:p>
        </w:tc>
      </w:tr>
    </w:tbl>
    <w:p>
      <w:pPr>
        <w:pStyle w:val="PlainText"/>
        <w:ind w:left="-7" w:hanging="0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Практические рекомендации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. В целях сохранения и повышения работоспособности, ускорения адаптации к действию неблагоприятных условий труда, профилактики заболеваний женщинам, работающим в контакте с химическими веществами, следует 2 раза в год проводить витаминизацию, назначать аэровит, ундевит и др. адаптогены (экстракт элеутерококка, дибазол); ультрафиолетовое облучение воротниковой зоны после определения биодозы - с 1/3 - 1/4, постепенно увеличивая до 3 биодоз в течение 2 недель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. Начиная с 12-недельного срока беременности в зимне - весенний период года необходимо предусмотреть витаминизацию работающих беременных женщин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3. С целью повышения устойчивости организма к неблагоприятным факторам среды, простудным заболеваниям, повышению работоспособности применяется напиток "Здоровье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Напиток выдается в организованных коллективах, за исключением лиц, имеющих выраженную артериальную гипертонию, острое лихорадочное состояние (списки лиц с противопоказаниями определяются цеховой медицинской службой)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Напиток применяется курсами (1 - 1,5 месяца 2 раза в год)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Состав напитка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- компот, чай либо фруктовый сок (яблочный, виноградный) - 200,0;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- аскорбиновая кислота - 50 мл;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- экстракт элеутерококка - 0,5 мл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Аскорбиновая кислота и элеутерококк добавляются в готовый, охлажденный до 20 - 30° С компот, чай, сок в количествах, соответствующих количеству доз напитка. Например, на 100 доз (20 мл) напитка добавляют 5 г аскорбиновой кислоты в 200 мл компота, чая, сока 50 мл экстракта элеутерококка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Приготовление напитка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. Приготовить компот обычным способом. Охладить до 20 - 30° С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. Растворить необходимое (по расчетам) количество аскорбиновой кислоты в 200 мл компота, чая, сока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3. Размешать растворенную аскорбиновую кислоту и экстракт элеутерококка в небольшом количестве компота, сока, чая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4. Вылить приготовленную смесь в общий объем напитка и тщательно перемешать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Употребление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Напиток применяют во время обеда в качестве третьего блюда или дополнительно к третьему блюду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Показания к применению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Рекомендуется применять лицам с пониженной резистентностью организма и недостаточной витаминной обеспеченностью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jc w:val="center"/>
        <w:rPr>
          <w:sz w:val="20"/>
          <w:szCs w:val="20"/>
        </w:rPr>
      </w:pPr>
      <w:r>
        <w:rPr>
          <w:sz w:val="20"/>
          <w:szCs w:val="20"/>
        </w:rPr>
        <w:t>Библиографические данные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В настоящих нормах и правилах использованы ссылки на следующие документы: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. Предельно допустимые концентрации вредных веществ в воздухе рабочей зоны. Перечень ГН 2.2.5.552-96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. Дополнения к перечню ПДК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3. Санитарные нормы СН 2.2.4/2.1.8.582-96 "Шум на рабочих местах, в помещениях жилых, общественных зданий и на территории жилой застройки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4. СанПиН 2.2.2.540-96 "Гигиенические требования к ручным инструментам и организации работ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5. Санитарные нормы СН 2.2.4/2.1.8.582-96 "Производственная вибрация, вибрация в помещениях жилых и общественных зданий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6. ГОСТ 12.1.012-90 ССБТ. "Вибрационная безопасность. Общие требования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7. Гигиенические нормы инфразвука на рабочих местах N 2274-80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8. ГОСТ 12.1.001-89 ССБТ. "Ультразвук. Общие требования безопасности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9. Предельно допустимые уровни воздействия магнитных полей при работе с магнитными устройствами и материалами N 1742-77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0. ГОСТ 12.1.045-84 ССБТ. "Электростатические поля. Допустимые уровни на рабочих местах и требования к проведению контроля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1. Санитарные нормы и правила выполнения работ в условиях воздействия электрических полей промышленной частоты (50 Гц) N 5302-91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2. Предельно допустимые уровни магнитных полей частотой 50 Гц N 3206-85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3. СанПиН 2.2.4/2.1.8.005-96 "Электромагнитные излучения радиочастотного диапазона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4. ПДУ воздействия электромагнитных полей диапазона частот 10 - 60 кГц. N 5803-91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5. Санитарные нормы и правила устройства и эксплуатации лазеров. N 5804-91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6. Строительные нормы и правила Российской Федерации. СНиП 23-05-95 "Естественное и искусственное освещение". - М., 1995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7. Санитарные нормы ультрафиолетового излучения в производственных помещениях N 4557-88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8. Гигиенические требования к микроклимату производственных помещений. СанПиН 2.2.4.548-96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19. О новых нормах предельно допустимых нагрузок для женщин при подъеме и перемещении тяжестей вручную: Постановление Совета Министров - Правительства Российской Федерации N 105 от 6 февраля 1993 г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0.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: Руководство Р 2.2.013-94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1. СН 245-71 "Санитарные нормы проектирования промышленных предприятий", "Проектирование, реконструкция и эксплуатация предприятий. Гигиенические требования к производственным объектам" (стадия рассмотрения)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2. Гигиенические рекомендации к рациональному трудоустройству беременных женщин, утв. Госкомсанэпиднадзором 21.12.93 и МЗ РФ 23.12.93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3. ГОСТ 21889-76. "СЧМ. Кресло человека - оператора. Общие эргономические требования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4. Межотраслевые требования и нормативные материалы по организации труда, которые должны учитываться при проектировании новых и реконструкции действующих предприятий, технологических процессов и оборудования. М.: Экономика, 1990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5. Приказ Министерства здравоохранения и медицинской промышленности Российской Федерации от 14.03.96 N 90 "О порядке проведения предварительных и периодических медицинских осмотров работников и медицинских регламентах допуска к профессии"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6. "Нормы радиационной безопасности (НРБ-96)" ГН 2.6.1.054-96.</w:t>
      </w:r>
    </w:p>
    <w:p>
      <w:pPr>
        <w:pStyle w:val="PlainText"/>
        <w:rPr>
          <w:sz w:val="20"/>
          <w:szCs w:val="20"/>
        </w:rPr>
      </w:pPr>
      <w:r>
        <w:rPr>
          <w:sz w:val="20"/>
          <w:szCs w:val="20"/>
        </w:rPr>
        <w:t>27. Конвенция о ликвидации всех форм дискриминации в отношении женщин (Принята Генеральной Ассамблеей ООН в 1979 г. Ратифицирована Президиумом Верховного Совета СССР 19.12.80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hd w:fill="auto" w:val="clear"/>
    </w:pPr>
    <w:rPr>
      <w:rFonts w:ascii="Courier New" w:hAnsi="Courier New" w:eastAsia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20:00Z</dcterms:created>
  <dc:creator/>
  <dc:description/>
  <dc:language>en-US</dc:language>
  <cp:lastModifiedBy/>
  <dcterms:modified xsi:type="dcterms:W3CDTF">2010-10-30T08:20:28Z</dcterms:modified>
  <cp:revision>5</cp:revision>
  <dc:subject/>
  <dc:title/>
</cp:coreProperties>
</file>